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1797159876"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1083577815"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898664946"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2005488659"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2083316512"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1529851179"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2041656030"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439589468"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